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8"/>
          <w:lang w:val="ro-RO"/>
        </w:rPr>
      </w:pPr>
      <w:r>
        <w:rPr>
          <w:rFonts w:cs="Times New Roman" w:ascii="Times New Roman" w:hAnsi="Times New Roman"/>
          <w:sz w:val="24"/>
          <w:szCs w:val="28"/>
          <w:lang w:val="ro-RO"/>
        </w:rPr>
        <w:t>CENTRUL DE EXAMEN DIN UNITATEA DE ÎNVĂȚĂMÂNT:</w:t>
      </w:r>
    </w:p>
    <w:p>
      <w:pPr>
        <w:pStyle w:val="Normal"/>
        <w:spacing w:lineRule="auto" w:line="240" w:before="0" w:after="0"/>
        <w:jc w:val="center"/>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jc w:val="both"/>
        <w:rPr>
          <w:rFonts w:ascii="Times New Roman" w:hAnsi="Times New Roman" w:cs="Times New Roman"/>
          <w:sz w:val="28"/>
          <w:szCs w:val="20"/>
          <w:lang w:val="ro-RO"/>
        </w:rPr>
      </w:pPr>
      <w:r>
        <w:rPr>
          <w:rFonts w:cs="Times New Roman" w:ascii="Times New Roman" w:hAnsi="Times New Roman"/>
          <w:sz w:val="28"/>
          <w:szCs w:val="20"/>
          <w:lang w:val="ro-RO"/>
        </w:rPr>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Elevii se aşează câte unul în bancă, în ordine alfabetică, conform listelor afişate. Fiecare elev primeşte foile cu subiecte pe care vor fi redactate și răspunsurile. </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Timpul alocat pentru completarea colțului securizat al lucrării este de maxim 15 minute.</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in momentul distribuirii foilor cu subiecte, niciun elev nu mai poate intra în sală şi nici un elev nu poate părăsi sala decât după o oră, dacă predă lucrarea scrisă şi semnează de predarea acesteia. Elevii care nu se află în sală în momentul distribuirii subiectelor, pierd dreptul de a mai susţine examenul evaluării naţionale. În cazuri excepţionale, dacă un elev se simte rău şi solicită părăsirea temporară a sălii, el este însoţit de unul dintre asistenţi, până la înapoierea în sala de clasă. În această situaţie, timpul alocat rezolvării subiectelor nu va fi prelungit.</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Pentru elaborarea lucrării scrise, elevii folosesc numai cerneală sau pastă de culoare albastră. Pentru proba de la disciplina „Matematică", elevii pot să utilizeze instrumente de desen. Se interzice folosirea, în timpul probelor, a mijloacelor de calcul. Se folosesc numai foile distribuite de către asistenţi.</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Elevii care doresc să corecteze o greşeală taie fiecare rând din pasajul greşit cu o linie orizontală. </w:t>
      </w:r>
    </w:p>
    <w:p>
      <w:pPr>
        <w:pStyle w:val="ListParagraph"/>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matematică, un răspuns de la Subiectul I sau de la Subiectul al II-lea poate fi corectat prin tăierea cu o linie orizontală și încercuirea altui răspuns considerat corect;</w:t>
      </w:r>
    </w:p>
    <w:p>
      <w:pPr>
        <w:pStyle w:val="ListParagraph"/>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limba română și/sau maternă, un răspuns completat în căsuța de răspuns poate fi corectat prin tăierea cu o linie orizontală a literei scrise în căsuță și scrierea în dreapta căsuței a literei asociate răspunsului considerat corect;</w:t>
      </w:r>
    </w:p>
    <w:p>
      <w:pPr>
        <w:pStyle w:val="ListParagraph"/>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limba română și/sau maternă, un răspuns care constă în marcarea cu X a unei opțiuni poate fi corectat prin tăierea cu o linie orizontală a marcajului X și marcarea cu X a răspunsului considerat corect;</w:t>
      </w:r>
    </w:p>
    <w:p>
      <w:pPr>
        <w:pStyle w:val="ListParagraph"/>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limba română și/sau maternă, sunt permise sublinierile pe text cu creion sau stilou/pix de culoare albastră, iar în cazul itemilor care vizează sintaxa frazei, nu se consideră semn particular delimitarea propozițiilor în frază;</w:t>
      </w:r>
    </w:p>
    <w:p>
      <w:pPr>
        <w:pStyle w:val="ListParagraph"/>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figurile de la proba de matematică sunt permise marcajele pe figură și completarea figurilor cu creion sau stilou/pix de culoare albastră;</w:t>
      </w:r>
    </w:p>
    <w:p>
      <w:pPr>
        <w:pStyle w:val="ListParagraph"/>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matematică este permisă realizarea unor figuri geometrice (cu creion sau stilou/pix de culoare albastră) în spațiul pus la dispoziție pentru rezolvarea problemelor;</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După ce îşi încheie lucrările, elevii predau asistenţilor lucrările şi semnează pentru confirmarea predării lucrării.</w:t>
      </w:r>
    </w:p>
    <w:p>
      <w:pPr>
        <w:pStyle w:val="ListParagraph"/>
        <w:numPr>
          <w:ilvl w:val="0"/>
          <w:numId w:val="2"/>
        </w:numPr>
        <w:jc w:val="both"/>
        <w:rPr/>
      </w:pPr>
      <w:r>
        <w:rPr>
          <w:rFonts w:cs="Times New Roman" w:ascii="Times New Roman" w:hAnsi="Times New Roman"/>
          <w:color w:val="000000"/>
          <w:sz w:val="24"/>
          <w:szCs w:val="24"/>
        </w:rPr>
        <w:t>În cazul în care un candidat refuză să predea lucrarea scrisă, acest lucru se consemnează într-un proces-verbal, semnat de cei doi asistenţi şi atrage după sine eliminarea candidatului din examen.</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 de examen în acest scop. Candidații care refuză depozitarea obiectelor menționate anterior, în sala stabilită de comisie în acest scop, nu sunt primiți în examen.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 care permite conectarea la internet/ la rețele de socializare, care ar putea fi utilizate pentru rezolvarea subiectelor, pentru efectuarea calculelor, pentru comunicare cu alți candidați/ asistenți din unitatea/ unitățile de învățământ/ centrul/ centrele de examen sau cu exteriorul.</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comunice între ei sau cu exteriorul, să copieze, să transmită materiale care permit copiatul sau să schimbe între ei foi din lucrare, ciorne, notițe sau alte materiale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Încălcarea regulilor menționate mai sus va fi considerată fraudă/ tentativă de fraudă, iar candidații respectivi sunt eliminați de la proba respectivă, indiferent dacă materialele/ obiectele interzise au fost folosite sau nu, indiferent dacă au fost introduse de aceștia ori de alți candidați, de cadre didactice din comisie sau de alte persoane și indiferent dacă ei au primit ori au transmis materiale interzise/ ciorne/ foi din lucrările scrise etc.</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Candidații eliminați de la o probă pentru fraudă sau tentativă de fraudă primesc nota 1 (unu) pe lucrarea scrisă.</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Profesorul asistent solicită predarea materialelor și obiectelor interzise în sala de examen</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andidații pot părăsi sala de examen cel mai devreme după o oră de la începerea probei scrise, fără a primi subiectele.</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Comunicarea rezultatelor obținute la examenul de evaluare națională se face anonimizat, utilizându-se codurile individuale care înlocuiesc numele și prenumele candidaților.</w:t>
      </w:r>
    </w:p>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8"/>
                <w:lang w:val="ro-RO"/>
              </w:rPr>
            </w:pPr>
            <w:r>
              <w:rPr>
                <w:rFonts w:cs="Times New Roman" w:ascii="Times New Roman" w:hAnsi="Times New Roman"/>
                <w:b/>
                <w:sz w:val="24"/>
                <w:szCs w:val="28"/>
                <w:lang w:val="ro-RO"/>
              </w:rPr>
              <w:t>Preşedintele Comisiei,</w:t>
            </w:r>
          </w:p>
          <w:p>
            <w:pPr>
              <w:pStyle w:val="Normal"/>
              <w:widowControl w:val="false"/>
              <w:shd w:fill="FFFFFF" w:val="clear"/>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semnătura)</w:t>
            </w:r>
          </w:p>
        </w:tc>
      </w:tr>
    </w:tbl>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tabs>
          <w:tab w:val="clear" w:pos="567"/>
          <w:tab w:val="left" w:pos="1785" w:leader="none"/>
        </w:tabs>
        <w:spacing w:before="0" w:after="200"/>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C.M./F.N.</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101"/>
      <w:gridCol w:w="4716"/>
      <w:gridCol w:w="1427"/>
      <w:gridCol w:w="1677"/>
    </w:tblGrid>
    <w:tr>
      <w:trPr/>
      <w:tc>
        <w:tcPr>
          <w:tcW w:w="6817"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2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77"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80" w:hRule="atLeast"/>
      </w:trPr>
      <w:tc>
        <w:tcPr>
          <w:tcW w:w="2101"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716" w:type="dxa"/>
          <w:tcBorders>
            <w:bottom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color w:val="000000"/>
              <w:sz w:val="24"/>
              <w:szCs w:val="20"/>
              <w:lang w:val="ro-RO"/>
            </w:rPr>
            <w:t>COMISIA JUDEŢEANĂ MUREŞ</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DE ORGANIZARE A EXAMENULUI DE EVALUARE NAŢIONALĂ - </w:t>
          </w:r>
          <w:r>
            <w:rPr>
              <w:rFonts w:cs="Times New Roman" w:ascii="Times New Roman" w:hAnsi="Times New Roman"/>
              <w:b/>
              <w:color w:val="000000"/>
              <w:sz w:val="24"/>
              <w:szCs w:val="20"/>
              <w:lang w:val="ro-RO"/>
            </w:rPr>
            <w:t>2023</w:t>
          </w:r>
        </w:p>
      </w:tc>
      <w:tc>
        <w:tcPr>
          <w:tcW w:w="142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77"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4:06:00Z</dcterms:created>
  <dc:creator>ISJ</dc:creator>
  <dc:description/>
  <cp:keywords/>
  <dc:language>en-US</dc:language>
  <cp:lastModifiedBy>Fanica Nita</cp:lastModifiedBy>
  <cp:lastPrinted>2021-06-18T15:33:00Z</cp:lastPrinted>
  <dcterms:modified xsi:type="dcterms:W3CDTF">2023-05-30T06:34:00Z</dcterms:modified>
  <cp:revision>11</cp:revision>
  <dc:subject/>
  <dc:title>INSPECTORATUL ŞCOLAR JUDEŢEAN MUREŞ</dc:title>
</cp:coreProperties>
</file>